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util-macros 1.1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dnl and its documentation for any purpose is hereby granted withou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